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Cs/>
        </w:rPr>
      </w:pPr>
      <w:r>
        <w:rPr>
          <w:bCs/>
        </w:rPr>
        <w:t>На производство работ по установке системы порошкового пожаротушения и пожарной сигнализации в помещении №21 (архив)  на территории помещения ПОА «МТС – Банк» в г. Томс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: Для обеспечения требований по пожарной безопасности в складском помещении № 21 общей площадью 35 кв.м.</w:t>
      </w:r>
    </w:p>
    <w:tbl>
      <w:tblPr>
        <w:tblW w:w="95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19"/>
        <w:gridCol w:w="1058"/>
      </w:tblGrid>
      <w:tr>
        <w:trPr>
          <w:trHeight w:val="330" w:hRule="atLeast"/>
        </w:trPr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ести монтаж, пуско-наладку </w:t>
            </w:r>
            <w:r>
              <w:rPr>
                <w:bCs/>
              </w:rPr>
              <w:t>системы порошкового пожаротушения и пожарной сигнализации, провести</w:t>
            </w:r>
            <w:r>
              <w:rPr>
                <w:color w:val="000000"/>
              </w:rPr>
              <w:t xml:space="preserve"> обучение персонала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 1</w:t>
            </w:r>
          </w:p>
        </w:tc>
      </w:tr>
      <w:tr>
        <w:trPr>
          <w:trHeight w:val="330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установке СППиПС использовать следующие материалы:</w:t>
            </w:r>
          </w:p>
        </w:tc>
      </w:tr>
      <w:tr>
        <w:trPr>
          <w:trHeight w:val="330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>По выводу системы порошкового пожаротушения и пожарной сигнализации с помещения №21 (архив) на пост охраны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sprit 728+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нтратор 8-и зонный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-7-1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умулятор 12V, 7А/ч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DH-95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а/строб, 12В, влагозащищенная,  цвет: красны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TR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3х1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СПВ</w:t>
            </w:r>
          </w:p>
        </w:tc>
        <w:tc>
          <w:tcPr>
            <w:tcW w:w="6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нтрольный,  8 х 0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СПВ</w:t>
            </w:r>
          </w:p>
        </w:tc>
        <w:tc>
          <w:tcPr>
            <w:tcW w:w="6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нтрольный, 4 х 0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 кабельный (комплект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либо гофротруба с протяжко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канал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стальная натяжна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системе </w:t>
            </w:r>
            <w:r>
              <w:rPr>
                <w:b/>
                <w:sz w:val="24"/>
                <w:szCs w:val="24"/>
              </w:rPr>
              <w:t xml:space="preserve">порошкового пожаротушения и пожарной сигнализ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помещения</w:t>
            </w:r>
            <w:r>
              <w:rPr>
                <w:b/>
                <w:bCs/>
                <w:sz w:val="24"/>
                <w:szCs w:val="24"/>
              </w:rPr>
              <w:t xml:space="preserve"> №21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ПП Веер-1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дульного порошкового пожаротушени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ПКУП Старт-4А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управления пожаротушением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-7-12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умулятор 12V, 7А/ч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П-ДИП 212-45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дымовой оптический (2-х прводная база)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DH-95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а/строб, 12В, влагозащищенная,  цвет: красны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Люкс" НБО - 2*1 24В 01К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вещатель комбинированный "ПОРОШОК НЕ ВХОДИ / ПОРОШОК УХОДИ" предназначен для обозначения эвакуационных выходов, указания путей эвакуации людей при возникновении опасности, а так же в качестве информационного табло.  Питание 12V,  t= -30+55 °C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ПР-3С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ещатель пожарный ручной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TR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3х1,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СПВ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нтрольный, 4 х 0,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 кабельный (комплект)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канал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оставить и сдать в административный отдел исполнительную схему, акты приемки выполненных работ, согласованный в МЧС района, лицензию на право деятельности, сертификаты товаров и прочую тех. документацию. Приложить паспорта и инструкции на установленное оборудование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дале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ополнительные требования:</w:t>
      </w:r>
    </w:p>
    <w:p>
      <w:pPr>
        <w:pStyle w:val="Normal"/>
        <w:ind w:lef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Все используемые приборы и материалы должны соответствовать ГОСТ и СНиП Р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bCs/>
          <w:sz w:val="24"/>
          <w:szCs w:val="24"/>
        </w:rPr>
        <w:t>Все виды работ должны соответствовать СНиП, ГОСТ и ППБ Р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ри составлении сметы и коммерческого предложения, расчеты производить исходя от данных, указанных в тех.зад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атериал поставщика работ и услуг (приложить сертификаты материалов, тех документац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Согласовать смету и работы (виды работ, время проведения, кол-во работников, автотранспорт) с заказчико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е работы  и услуги должны соответствовать требованиям охраны окружающей среды, охраны труда, техники безопасности и пожарной безопасности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59:00Z</dcterms:created>
  <dc:creator>Nurbek.t</dc:creator>
  <dc:description/>
  <cp:keywords/>
  <dc:language>en-US</dc:language>
  <cp:lastModifiedBy>Слукина Мария Александровна</cp:lastModifiedBy>
  <dcterms:modified xsi:type="dcterms:W3CDTF">2015-11-10T06:49:00Z</dcterms:modified>
  <cp:revision>5</cp:revision>
  <dc:subject/>
  <dc:title>Техническое задание №002 от 12</dc:title>
</cp:coreProperties>
</file>